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DOCHODY   MAJĄTKOWE  WŁASNE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>CZĘŚĆ  INFORMACYJN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Zwiększa się dochody majątkowe własne o kwotę </w:t>
      </w:r>
      <w:r>
        <w:rPr>
          <w:b/>
          <w:color w:val="000000"/>
        </w:rPr>
        <w:t xml:space="preserve">2.099.568 zł </w:t>
      </w:r>
      <w:r>
        <w:rPr>
          <w:color w:val="000000"/>
        </w:rPr>
        <w:t xml:space="preserve">oraz zmniejsza o kwotę </w:t>
      </w:r>
      <w:r>
        <w:rPr>
          <w:b/>
          <w:color w:val="000000"/>
        </w:rPr>
        <w:t>1.546.245,59 zł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Z w i ę k s z e n i a  :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ZIAŁ  630  -  TURYSTYKA                                                                                     27.476 z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63095</w:t>
      </w:r>
      <w:r>
        <w:rPr>
          <w:color w:val="000000"/>
        </w:rPr>
        <w:t xml:space="preserve"> – zwiększa się plan o kwotę 27.476 zł celem dostosowania do obowiązującej klasyfikacji budżetowej (dotyczy zadania „Modernizacja infrastruktury ograniczającej nadmierną presję turystów w rezerwacie Niebieskie Źródła”).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ZIAŁ  700  -  GOSPODARKA MIESZKANIOWA                                          1.400.000 z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0005</w:t>
      </w:r>
      <w:r>
        <w:rPr>
          <w:color w:val="000000"/>
        </w:rPr>
        <w:t xml:space="preserve"> – zwiększa się plan o kwotę 1.400.000 zł z tytułu uzyskania odszkodowania za nieruchomości przejęte na rzecz Skarbu Państwa w związku z budową drogi krajowej K8.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ZIAŁ  750  -  ADMINISTRACJA PUBLICZNA                                                        600 z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023</w:t>
      </w:r>
      <w:r>
        <w:rPr>
          <w:color w:val="000000"/>
        </w:rPr>
        <w:t xml:space="preserve"> – zwiększa się plan o kwotę 600 zł z tytułu złomowania sprzętu komputerowego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ZIAŁ  801  -  OŚWIATA I WYCHOWANIE                                                           5.158 z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u w:val="single"/>
        </w:rPr>
        <w:t>Rozdział 80104</w:t>
      </w:r>
      <w:r>
        <w:rPr>
          <w:color w:val="000000"/>
        </w:rPr>
        <w:t xml:space="preserve"> – zwiększa się plan o kwotę 5.158 zł z tytułu sprzedaży złomu w placówkach przedszkolnych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ZIAŁ  926  -  KULTURA FIZYCZNA I SPORT                                                 666.334 z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92695</w:t>
      </w:r>
      <w:r>
        <w:rPr>
          <w:color w:val="000000"/>
        </w:rPr>
        <w:t xml:space="preserve"> – wprowadza się do planu  kwotę 666.334 zł z tytułu dostosowania do klasyfikacji w jakiej dotacja na zadanie „Moje boisko – Orlik 2012” została przekazana przez Urząd Marszałkowski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Z m n i e j s z e n i a  :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ZIAŁ  600  -  TRANSPORT I ŁĄCZNOŚĆ                                                    599.369,43 z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60016</w:t>
      </w:r>
      <w:r>
        <w:rPr>
          <w:color w:val="000000"/>
        </w:rPr>
        <w:t xml:space="preserve"> – zmniejsza się plan na zadaniu „Budowa ulicy E. Orzeszkowej </w:t>
        <w:br/>
        <w:t xml:space="preserve">w Tomaszowie Mazowieckim – powiązanie dróg lokalnych z siecią dróg międzynarodowych i krajowych oraz otwarcie terenów inwestycyjnych” o kwotę 62.470,25 zł. Powyższe zmniejszenie spowodowane jest tym, iż wybudowany kanał deszczowy po zakończeniu inwestycji zostanie wniesiony aportem do Zakładu Gospodarki Wodno – Kanalizacyjnej </w:t>
        <w:br/>
        <w:t xml:space="preserve">a Gmina Miasto uzyska możliwość odliczenia podatku VA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Ponadto dokonuje się zmniejszenia o kwotę 536.899,18 zł na zadaniu „Remont dróg miejskich: ul. Starowiejskiej i ul. Ludowej w Tomaszowie Mazowieckim” z tytułu dostosowania do klasyfikacji w jakiej dotacja ta została przekazana przez Urząd Wojewódzki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ZIAŁ  630  -  TURYSTYKA                                                                                51.764,35 z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u w:val="single"/>
        </w:rPr>
        <w:t>Rozdział 63095</w:t>
      </w:r>
      <w:r>
        <w:rPr>
          <w:color w:val="000000"/>
        </w:rPr>
        <w:t xml:space="preserve"> – zmniejsza się plan o kwotę 51.764,35 zł w wyniku rozstrzygnięcia przetargu kwota wydatków kwalifikowanych projektu „Modernizacja infrastruktury ograniczającej nadmierną presję turystów w rezerwacie Niebieskie Źródła” uległa zmniejszeniu co spowodowało zmniejszenie dofinansowania z EFRR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ZIAŁ  700  -  GOSPODARKA MIESZKANIOWA                                               10.000 z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color w:val="000000"/>
          <w:u w:val="single"/>
        </w:rPr>
        <w:t>Rozdział 70005</w:t>
      </w:r>
      <w:r>
        <w:rPr>
          <w:color w:val="000000"/>
        </w:rPr>
        <w:t xml:space="preserve"> – zmniejsza się plan o kwotę 10.000 zł z tytułu mniejszej liczby wniosków </w:t>
        <w:br/>
        <w:t>o przekształcenie prawa użytkowania wieczystego w prawo własności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ZIAŁ  801  -  OŚWIATA I WYCHOWANIE                                                  218.777,81 z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u w:val="single"/>
        </w:rPr>
        <w:t>Rozdział 80195</w:t>
      </w:r>
      <w:r>
        <w:rPr>
          <w:color w:val="000000"/>
        </w:rPr>
        <w:t xml:space="preserve"> – zmniejsza się plan o kwotę 218.777,81 zł z tytułu rozstrzygnięcia przetargu na wyposażenie basenu przy Zespole Szkół Nr 4, w wyniku którego zmniejszono dofinansowanie z EFRR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ZIAŁ  926  -  KULTURA FIZYCZNA I SPORT                                                 666.334 z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92601</w:t>
      </w:r>
      <w:r>
        <w:rPr>
          <w:color w:val="000000"/>
        </w:rPr>
        <w:t xml:space="preserve"> – zmniejsza się plan o  kwotę 666.334 zł z tytułu dostosowania do klasyfikacji w jakiej dotacja na zadanie „Moje boisko – Orlik 2012” została przekazana przez Urząd Marszałkowski.</w:t>
      </w:r>
    </w:p>
    <w:p>
      <w:pPr>
        <w:pStyle w:val="Normal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57:00Z</dcterms:created>
  <dc:creator>bskowronska</dc:creator>
  <dc:description/>
  <cp:keywords/>
  <dc:language>en-US</dc:language>
  <cp:lastModifiedBy>rgrzegorzewska</cp:lastModifiedBy>
  <cp:lastPrinted>2010-11-03T10:26:00Z</cp:lastPrinted>
  <dcterms:modified xsi:type="dcterms:W3CDTF">2010-11-04T09:17:00Z</dcterms:modified>
  <cp:revision>63</cp:revision>
  <dc:subject/>
  <dc:title>CZĘŚĆ  OPISOWA  </dc:title>
</cp:coreProperties>
</file>